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Marzo 03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66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949"/>
        <w:gridCol w:w="2547"/>
        <w:gridCol w:w="2113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$ UNITARIO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APARACION LLANTA R2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70.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1.080.00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TA: LLANTAS RECOGIDAS EL 22 DE FEBRERO CON LA ORDEN DE SERVICIO                                   # 4642, PENDIENTES POR ENTREGAR.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8:30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3-03T18:30:00Z</dcterms:modified>
  <cp:revision>2</cp:revision>
  <dc:subject/>
  <dc:title> </dc:title>
</cp:coreProperties>
</file>